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WB is the main character ostracized due to her grandfather’s occup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half of the books contained in the school library eliminated for political re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 housekeeper dismissed in order to insure a family’s saf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it necessary for the family pictures to be bu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teachers have to climb a factory chim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 main character’s father an 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character’s family all live and sleep in one big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student’s father not allow her to audition to go to a special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character find her name on a sign protesting her relationship with a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crowd tear down the sign of a business, out of rage; only to find out that it was a lot harder than they tho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 main character’s house searc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the main character buy a new schoolbag and pencil box for school, but was unable to use it and ended up giving it to her si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 main character ashamed to find out that her grandfather was a landlo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 main character’s father “detained”  by the government on her birth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79</w:t>
      </w:r>
    </w:p>
    <w:p>
      <w:pPr>
        <w:pStyle w:val="Normal"/>
        <w:rPr/>
      </w:pPr>
      <w:r>
        <w:rPr/>
        <w:t>IWB are struggle meetings h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characters make a portrait out of dried millet gr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’s father usually play the villain at the children’s the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has a character been studying martial arts since the second g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re a place called the “Great Prosperity Marke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10 Red Successors el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junior high entrance exam abolished and everyone automatically gradu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map on the balcony used as a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re a campaign to “Destroy the Four Old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the sounds of drums and gongs make grandma wi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the family carry four trunks to the roof of the a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the mother make two quilt covers out of 2 beautiful gow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re a propaganda w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 named Six-Fingers at every 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the parents burn pictures in the bath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young girl collect stamps in an album only to find it was gone fore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n old man forced to kneel on a washboard in the hot s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’s schoolbag thrown out the window by some boys in the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start junior high school after waiting for more than a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characters stay up all night to complete a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request summer labor in a factory rather than in the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parents go into the bathroom to talk about important mat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teacher tell his pupil, “We cannot choose our families or our class status.  But we can choose our own futur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the main character eventually become a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the parents and grandparents contemplate suic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2 torn shoes hanging around the neck a symbol of immor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two friends try to predict the future by placing different pieces of paper on the windows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main character’s cat named “Little Whit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 main character born on New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re a special emblem of the Young Pioneers that was valued by the main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 P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young girl asked to say bad things about her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character relate to a lonely wildfl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character cry herself to sl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some of the characters referred to as “black Whelp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character’s small feet a sign of beau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people stand in line to get food every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90 P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trunk painted to disguis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95 P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the rituals of Morning  Repentance and Evening Rep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01 P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quote, “Leniency for confession, severity for resistance!”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33 P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students told to make posters criticizing the educational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38 P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character try to save himself by telling 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letter hidden in the cat’s litter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teachers considered to be invisible knives, which are more dangerous than real knives or gu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physics, chemistry, and biology classes replace with a “Fundamentals of Industry and Agriculture”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the main character almost change her name because she is ashamed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’s name mean “lucky and beautiful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political background investigations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is slogan posted:  “Study hard and advance every da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rent two books for a f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 asked why she didn’t get her hair cut into a revolutionary st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quote:  “I thought about my dreams and wondered if they would drift away like those lovely soap bubbl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teachers’ recommendations for schooling “invalidated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repeat, “It’s not my fault, it’s not my fault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quote:  “If we do not completely eliminate the roots, the plant will grow back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 so happy to be giving up her “bourgeois” hab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clothes from ancestors thought to be beautiful but has to be used for useful items around the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characters have to eat outside due to overcrowded cond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commit suic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slowly eat a pomegran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public humiliation a form of remo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 disappointed because, instead of textbooks, she only had mimeographed handou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house searched “in passing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n incident over a bicycle cause pain for an old 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mop used as a signal for saf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n army hat taken away over a trade with crick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quote:  “The wheel of fate makes a turn every sixty year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 allowed to see her father but not speak to hi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continue to work in the rice fields even though she is inju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say she is brainwa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New Year celebrated somber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learn to s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try to save himself by telling l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do summer lab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major communist revolutionary figure referred to in personal ter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“Four Olds” and Four News” mentio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dunce cap covered with Xs the sign for a crimi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re a picture of Chairman Mao above the blackbo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Liberation Army soldier visit a class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 not allowed to audition because her family could not pass the political background investig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have severe asth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trouser legs cut open if a beer bottle cannot be stuffed in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go with a group of revolutionaries to her aunt’s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come down with a fever and miss school for ten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play with the housekeeper’s naturally curly h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d Scarf Girl</w:t>
      </w:r>
      <w:r>
        <w:rPr/>
        <w:t xml:space="preserve"> by Ji Li Jiang, p.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character learn her family had once been large and wealthy, and that fact now would cause her trouble?</w:t>
      </w:r>
    </w:p>
    <w:p>
      <w:pPr>
        <w:pStyle w:val="Normal"/>
        <w:rPr/>
      </w:pPr>
      <w:r>
        <w:rPr/>
        <w:t>Red Scarf Girl by Ji Li Jiang (paperback)  Pg.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teacher’s recommendations for schooling “invalidated”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 by Ji Li Jiang P.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is quote “I thought about my dreams and wondered if they would drift away like those lovely soap bubbles.”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 by Ji Li Jiang P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old family photos burned in order to keep the family safe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P.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could you rent two books for a fen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 by Ji Li Jiang P. 20</w:t>
      </w:r>
    </w:p>
    <w:p>
      <w:pPr>
        <w:pStyle w:val="Normal"/>
        <w:rPr/>
      </w:pPr>
      <w:r>
        <w:rPr/>
        <w:t>IWB did a character slowly eat a pomegranate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 by Ji Li Jiang P.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clothes from ancestors thought to be beautiful but had to be used for useful items around the house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 by Ji Li Jiang P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 was a character disappointed because instead of textbooks, she had only mimeographed handouts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 by Ji Li Jiang P. 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’s name mean “lucky and beautiful”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re a place in school for exemplary work called the “Student’s Garden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people told it was necessary to get rid of the “Four Olds”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 sign from a food store destroyed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ere all school classes suspended indefinitely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by Ji Li Jiang (paperback) P.3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hich book did a girl’s grandmother teach her how to knit a sweater for her father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WB did a girl feel that  “ I had never wanted anything as much as I wanted to win this election”?                           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girl’s father an actor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there a classroom with this saying on the wall, “Study Hard and Advance Every Day”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volunteer to buy meat and vegetables at the market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father dye four trunks black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n elderly woman commit suicide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mop on the balcony used as a secret sign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1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children like to play with their grandmother’s feet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children become tired of spending time in the park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girl’s dearest treasure her stamp album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family’s home searched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have a teacher she thought was strange because he was “full of contradictions and stingy with words”.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1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parents spend time talking privately in the bathroom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girl’s father detained on New Year’s Eve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by Ji Li Jiang (paperback) P. 17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learn to make clothes from an instruction book she found in a bookstore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1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WB were girls making a picture by gluing dyed grains of millet onto paper?    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1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the main character see her father cry for the first time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consider changing her name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214-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receive praise for her presentation at an Education Exhibition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221-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character told “Now, you have to choose between two roads”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 did a boy run after a girl to give her a dictionary that she had forgotten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request to do summer labor in a factory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2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refuse help with her work from a boy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238-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think of “Popsicles” as a way to keep cool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 xml:space="preserve"> by Ji Li Jiang (paperback) P.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id a girl faint while working in a field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letter hidden in a cat’s litter box?</w:t>
      </w:r>
    </w:p>
    <w:p>
      <w:pPr>
        <w:pStyle w:val="Normal"/>
        <w:rPr/>
      </w:pPr>
      <w:r>
        <w:rPr>
          <w:u w:val="single"/>
        </w:rPr>
        <w:t xml:space="preserve">Red Scarf Girl </w:t>
      </w:r>
      <w:r>
        <w:rPr/>
        <w:t>by Ji Li Jiang (paperback) P. 2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440" w:right="1440" w:gutter="0" w:header="0" w:top="821" w:footer="0" w:bottom="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52:00Z</dcterms:created>
  <dc:creator>Parkway School</dc:creator>
  <dc:description/>
  <cp:keywords/>
  <dc:language>en-US</dc:language>
  <cp:lastModifiedBy>Watauga County Schools</cp:lastModifiedBy>
  <cp:lastPrinted>2010-10-05T10:51:00Z</cp:lastPrinted>
  <dcterms:modified xsi:type="dcterms:W3CDTF">2010-10-05T14:52:00Z</dcterms:modified>
  <cp:revision>2</cp:revision>
  <dc:subject/>
  <dc:title>IWB is the main character ostracized due to her grandfather’s occupation</dc:title>
</cp:coreProperties>
</file>